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S FOR EDA EXERCI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he temperatures are all regularly spaced (at roughly 0.5 intervals). The reason is they were recorded in Fahrenheit and estimated in Centigrade using a crude linear estimate of C = 5/9 F –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ariable RT1 has skew and needs a log transform to downweight outliers; RT2 needs an approximate fifth root transform (to power 0.2) to normalise each group; This is where the Box-Cox algorithm shows minimum (residual) variance. In general we would assess normality assumptions using the residuals from a linear regression. Plot using boxplot and/or stem and leaf disp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You can use an unpaired t-test on the power transformed data to compare the group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commands as in demo – you can put the .sav file in the R2.7.0 /bin director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05:00Z</dcterms:created>
  <dc:creator>Administrator</dc:creator>
  <dc:description/>
  <cp:keywords/>
  <dc:language>en-US</dc:language>
  <cp:lastModifiedBy>Administrator</cp:lastModifiedBy>
  <dcterms:modified xsi:type="dcterms:W3CDTF">2009-09-29T10:05:00Z</dcterms:modified>
  <cp:revision>1</cp:revision>
  <dc:subject/>
  <dc:title>ANSWERS FOR EDA EXERCISES</dc:title>
</cp:coreProperties>
</file>